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left="4956" w:right="-82" w:firstLine="14"/>
        <w:jc w:val="center"/>
        <w:rPr>
          <w:rFonts w:ascii="Times New Roman CYR" w:hAnsi="Times New Roman CYR" w:cs="Times New Roman CYR"/>
          <w:color w:val="000000"/>
          <w:spacing w:val="-3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ind w:left="495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15.01.2021 № 2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46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409"/>
        <w:gridCol w:w="2410"/>
        <w:gridCol w:w="3260"/>
        <w:gridCol w:w="2127"/>
        <w:gridCol w:w="1786"/>
      </w:tblGrid>
      <w:tr>
        <w:trPr>
          <w:trHeight w:val="1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рес, место                     распо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дастровый номер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нные государственной регистрации права на объект, планируемый к передаче в концессию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ланируемая сфера применения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работ в рамках концессионного соглашения (создание и (или) реконструкция)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донапорная башня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000000:156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№ 23-АМ 58285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ртезианская скважин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402001:73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№ 23-АМ 58286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онапорные се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000000:155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  № 23-АМ 5828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конструкция, создание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ind w:firstLine="426"/>
        <w:rPr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Белореченского района                                                                                                                  В.Г.Попк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9:00Z</dcterms:created>
  <dc:creator>Тамара</dc:creator>
  <dc:description/>
  <cp:keywords/>
  <dc:language>en-US</dc:language>
  <cp:lastModifiedBy>USER</cp:lastModifiedBy>
  <cp:lastPrinted>2020-02-07T16:00:00Z</cp:lastPrinted>
  <dcterms:modified xsi:type="dcterms:W3CDTF">2021-01-26T08:05:00Z</dcterms:modified>
  <cp:revision>10</cp:revision>
  <dc:subject/>
  <dc:title/>
</cp:coreProperties>
</file>